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ІЗ</w:t>
      </w:r>
    </w:p>
    <w:p>
      <w:pPr>
        <w:pStyle w:val="Style15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ОРНОГО ВПЛИВУ</w:t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b/>
          <w:color w:val="000000"/>
        </w:rPr>
        <w:t xml:space="preserve">проекту рішення </w:t>
      </w:r>
      <w:r>
        <w:rPr>
          <w:b/>
          <w:color w:val="000000"/>
          <w:lang w:val="uk-UA"/>
        </w:rPr>
        <w:t xml:space="preserve"> Хмелівківської сільської ради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«Про внесення змін до </w:t>
      </w:r>
      <w:r>
        <w:rPr>
          <w:b/>
          <w:sz w:val="24"/>
          <w:szCs w:val="24"/>
        </w:rPr>
        <w:t>рішення сільської рад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11.01.2012р. №13/7 «Про ставки податку н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е майно, відмінне від земельної ділянки»</w:t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  <w:lang w:val="uk-UA"/>
        </w:rPr>
        <w:t>Даний проект рішення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у, затвердженої постановою Кабінету Міністрів України від 11.03.04 № 308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“Про затвердження методик проведення аналізу впливу та відстеження результативності регуляторного акту”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Закону України від 04.07.2013 року №403-VII, яким внесено зміни до діючої редакції ст.265 «Податок на нерухоме майно, відмінне від земельної ділянки» Податкового кодексу України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1. Проблема, яку планується розв’язати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lang w:val="uk-UA"/>
        </w:rPr>
        <w:t xml:space="preserve">З прийняттям Податкового кодексу України від 02.12.2010 року №2755 – </w:t>
      </w:r>
      <w:r>
        <w:rPr>
          <w:color w:val="000000"/>
        </w:rPr>
        <w:t>VI</w:t>
      </w:r>
      <w:r>
        <w:rPr>
          <w:color w:val="000000"/>
          <w:lang w:val="uk-UA"/>
        </w:rPr>
        <w:t xml:space="preserve"> встановлюється новий податок - податок на нерухоме майно відмінне від земельної ділянки, внесення змін відповідно до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Закону України від 04.07.2013 року №403-</w:t>
      </w:r>
      <w:r>
        <w:rPr>
          <w:color w:val="000000"/>
        </w:rPr>
        <w:t>VII</w:t>
      </w:r>
      <w:r>
        <w:rPr>
          <w:color w:val="000000"/>
          <w:lang w:val="uk-UA"/>
        </w:rPr>
        <w:t xml:space="preserve">, яким внесено зміни до діючої редакції ст.265 «Податок на нерухоме майно, відмінне від земельної ділянки» Податкового кодексу України. </w:t>
      </w:r>
      <w:r>
        <w:rPr>
          <w:color w:val="000000"/>
        </w:rPr>
        <w:t>Платниками податку є фізичні та юридичні особи, в тому числі нерезиденти, які є власниками об’єктів житлової нерухомості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за оподаткування об’єктів житлової нерухомості, які перебувають у власності фізичних осіб, обчислюється органом державної податкової служби на підставі даних Державного реєстру речових прав на нерухоме майно, що безоплатно надаються органами державної реєстрації прав на нерухоме май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а оподаткування об’єкта житлової нерухомості, що перебуває у власності фізичної особи - платника податку, зменшується: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</w:rPr>
        <w:t>а) для квартири</w:t>
      </w:r>
      <w:r>
        <w:rPr>
          <w:color w:val="000000"/>
          <w:lang w:val="uk-UA"/>
        </w:rPr>
        <w:t>/квартир незалежно від їх кількості</w:t>
      </w:r>
      <w:r>
        <w:rPr>
          <w:color w:val="000000"/>
        </w:rPr>
        <w:t xml:space="preserve"> - на 120 кв. метрів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ля житлового будинку/будинків незалежно від їх кількості - на 250 кв. метрів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в)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для різних вид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370 кв. метрів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Відповідно до Податкового кодексу України ставки податку встановлюються с</w:t>
      </w:r>
      <w:r>
        <w:rPr>
          <w:color w:val="000000"/>
          <w:lang w:val="uk-UA"/>
        </w:rPr>
        <w:t>ільськ</w:t>
      </w:r>
      <w:r>
        <w:rPr>
          <w:color w:val="000000"/>
        </w:rPr>
        <w:t>ою радою в таких розмірах за 1 кв. метр житлової площі об’єкта житлової нерухомост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фізичних осіб: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color w:val="000000"/>
          <w:lang w:val="uk-UA"/>
        </w:rPr>
        <w:t>-</w:t>
      </w:r>
      <w:r>
        <w:rPr>
          <w:color w:val="000000"/>
        </w:rPr>
        <w:t xml:space="preserve"> 1 відсот</w:t>
      </w:r>
      <w:r>
        <w:rPr>
          <w:color w:val="000000"/>
          <w:lang w:val="uk-UA"/>
        </w:rPr>
        <w:t>ок</w:t>
      </w:r>
      <w:r>
        <w:rPr>
          <w:color w:val="000000"/>
        </w:rPr>
        <w:t xml:space="preserve"> - для квартири/квартир, житлова площа яких не перевищує 240 кв. метрів, або житлового будинку/будинків, житлова площа яких не перевищує 500 кв. метр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lang w:val="uk-UA"/>
        </w:rPr>
        <w:t xml:space="preserve">- </w:t>
      </w:r>
      <w:r>
        <w:rPr>
          <w:color w:val="000000"/>
        </w:rPr>
        <w:t xml:space="preserve"> 2,7 відсотка - для квартири/квартир, житлова площа яких перевищує 240 кв. метрів, або житлового будинку/будинків, житлова площа яких перевищує 500 кв. метр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lang w:val="uk-UA"/>
        </w:rPr>
        <w:t>-</w:t>
      </w:r>
      <w:r>
        <w:rPr>
          <w:color w:val="000000"/>
        </w:rPr>
        <w:t xml:space="preserve"> 1 відсоток - для різних видів об’єктів житлової нерухомості, що перебувають у власності одного платника податку, сумарна житлова площа яких не перевищує 740 кв. метр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</w:t>
      </w:r>
      <w:r>
        <w:rPr>
          <w:color w:val="000000"/>
        </w:rPr>
        <w:t xml:space="preserve"> 2,7 відсотка - для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Для юридичних осіб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lang w:val="uk-UA"/>
        </w:rPr>
        <w:t>-</w:t>
      </w:r>
      <w:r>
        <w:rPr>
          <w:color w:val="000000"/>
        </w:rPr>
        <w:t xml:space="preserve"> 1 відсоток - для квартир, житлова площа яких не перевищує 240 кв. метрів, та житлових будинків, житлова площа яких не перевищує 500 кв. метр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</w:t>
      </w:r>
      <w:r>
        <w:rPr>
          <w:color w:val="000000"/>
        </w:rPr>
        <w:t xml:space="preserve"> 2,7 відсотка - для квартир, житлова площа яких перевищує 240 кв. метрів, та житлових будинків, житлова площа яких перевищує 500 кв. метрів</w:t>
      </w:r>
      <w:r>
        <w:rPr>
          <w:color w:val="000000"/>
          <w:lang w:val="uk-UA"/>
        </w:rPr>
        <w:t>.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2. Цілями регулювання є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-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тримання додаткового обсягу надходжень до сільського бюджету 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безпечення дотримання вимог Податкового кодексу України від 02.12.2010 року №2755 – VI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ідкритість процедури, прозорість дій органу місцевого самоврядування при вирішенні питань, пов’язаних зі справлянням податку на нерухоме майно відмінне від земельної ділянки.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3.Визначення та оцінка усіх прийнятих альтернативних способів досягнення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значених цілей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Альтернатива відсутня. Згідно вимог Податкового кодексу України від 02.12.2010 року №2755 – VI введення в дію податку на нерухоме майно відмінного від земельної ділянки є обов’язковим.</w:t>
      </w:r>
    </w:p>
    <w:p>
      <w:pPr>
        <w:pStyle w:val="Style15"/>
        <w:shd w:fill="FFFFFF" w:val="clear"/>
        <w:spacing w:before="280" w:after="0"/>
        <w:ind w:firstLine="708"/>
        <w:jc w:val="both"/>
        <w:rPr/>
      </w:pPr>
      <w:r>
        <w:rPr>
          <w:color w:val="000000"/>
          <w:lang w:val="uk-UA"/>
        </w:rPr>
        <w:t>Ставки податку на нерухоме майно відмінне від земельної ділянки, запропоновані проектом рішення Хмелівківсько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сільської ради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чітко визначені відповідно до вимог Податкового кодексу України є максимально прийнятними та економічно обґрунтованими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4. Механізм розв’язання проблем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Проблему наповнення доходної частини сільського бюджету пропонується розв’язати шляхом затвердження проекту рішення Хмелівківської сільської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ди  «</w:t>
      </w:r>
      <w:r>
        <w:rPr>
          <w:bCs/>
          <w:color w:val="000000"/>
          <w:sz w:val="24"/>
          <w:szCs w:val="24"/>
        </w:rPr>
        <w:t xml:space="preserve">Про внесення змін до </w:t>
      </w:r>
      <w:r>
        <w:rPr>
          <w:sz w:val="24"/>
          <w:szCs w:val="24"/>
        </w:rPr>
        <w:t>рішення сільської ради від 11.01.2012р. №13/7 «Про ставки податку на нерухоме майно, відмінне від земельної ділянки»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ропонований вихід із ситуації, що склалася,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lang w:val="uk-UA"/>
        </w:rPr>
        <w:t>Даний проект рішення сільської ради підлягає оприлюдненню на офіційному сайті Володимир-Волинської райдержадміністрації у мережі Інтернет.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5. Обґрунтування можливості досягнення встановлених цілей у разі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ийняття запропонованого регуляторного акту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йняття вищезазначеного рішення сільської ради надає можливість: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отримати стабільні надходження до сільського бюджету;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більшити обсяги видатків для забезпечення фінансування повноважень органів місцевого самоврядування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итивними факторами будуть: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додаткові надходження до сільського бюджету ;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.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6. Очікувані результати прийняття запропонованого регуляторного акту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, яке підлягає оподаткуванню та зміни законодавства. 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із вигод та витрат проекту ріш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фера впливу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Вигод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ргани місцевого самоврядування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оцедура розробки регуляторного акту, 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ізичні та юридичні особи, в тому числі нерезиденти, які є власниками об’єктів житлової нерухомості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озорість дій місцевих органів влади, гарантоване забезпечення належними умовами для забезпечення життєдіяльності сільської ради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итрати на сплату податку на нерухоме майно відмінне від земельної ділянки.</w:t>
            </w:r>
          </w:p>
        </w:tc>
      </w:tr>
    </w:tbl>
    <w:p>
      <w:pPr>
        <w:pStyle w:val="Style15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>7. Обґрунтування терміну дії запропонованого регуляторного акту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Термін дії запропонованого регуляторного акту має постійний характер з моменту набрання ним чинності, з можливістю внесення до нього змін та його відміни у разі зміни чинного законодавства, чи в інших необхідних випадках.</w:t>
      </w:r>
    </w:p>
    <w:p>
      <w:pPr>
        <w:pStyle w:val="Style15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8. Показники результативності регуляторного акту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Показником результативності зазначеного рішення є надходження від сплати податку на нерухоме майно відмінне від земельної ділянки. 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Базове відстеження здійснювати </w:t>
      </w:r>
      <w:r>
        <w:rPr>
          <w:color w:val="000000"/>
          <w:lang w:val="uk-UA"/>
        </w:rPr>
        <w:t>до прийнняття регуляторного акту</w:t>
      </w:r>
      <w:r>
        <w:rPr>
          <w:color w:val="000000"/>
        </w:rPr>
        <w:t>; повторне - через рік з дня набрання ним чинності; періодичне - раз на кожні три роки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  <w:t>Головний бухгалтер                                                                                                                 Столяр Н.П.</w:t>
      </w:r>
    </w:p>
    <w:p>
      <w:pPr>
        <w:pStyle w:val="Style15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9:00Z</dcterms:created>
  <dc:creator>User</dc:creator>
  <dc:description/>
  <cp:keywords/>
  <dc:language>en-US</dc:language>
  <cp:lastModifiedBy>User</cp:lastModifiedBy>
  <dcterms:modified xsi:type="dcterms:W3CDTF">2014-06-25T14:19:00Z</dcterms:modified>
  <cp:revision>2</cp:revision>
  <dc:subject/>
  <dc:title/>
</cp:coreProperties>
</file>